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6945846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5081048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3649949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5851162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2915546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7765770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0292860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1039492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440042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5661475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5351710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