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26612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17019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92803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40231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