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454274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609620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