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80217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30466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