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43824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22872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93220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8205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