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69205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67955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66815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02959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