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327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90204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41641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2466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