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21262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6185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93661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16782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