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12235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30982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07162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89672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