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2257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4493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29420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501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