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391425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299894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