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4740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34688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67762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1859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