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801321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995525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3094226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799869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