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543934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54393499"/>
            <w:bookmarkStart w:id="1" w:name="__Fieldmark__0_24543934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