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minor_tweaks "Minor Tweaks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layout "Layout"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xmlgenerator "XML output" show how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the GUI frontend \ref doxywizard_usage "Doxywiz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rol that allows you to see the effect of changing the values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hide certain content (like graphs) in the HTM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ing \ref cfg_have_dot "HAVE_DOT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\ref cfg_interactive_svg "INTERACTIVE_SVG"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HTML output in detail,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make the output conform to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 thos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extra_stylesheet "HTML_EXTRA_STYLESHEET" = \c my_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\ref cfg_html_stylesheet "HTML_STYLESH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 of doxygen, so if you are using a custom header or foo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produce valid output anymore after upg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dentified by the \c navindex e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element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shows how to add a tab with title "Google"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will point to a documented entities, such as a class,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, or a related page. Suppose we have defined a page using \@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ypage, then a tab with label "My Page" to this pag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can be nested to form a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element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element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element, also this element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lement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that uses doxygen XML output from Python to bridg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phinx.pocoo.org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cm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