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686281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686281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686281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686281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686281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686281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68628116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686281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686281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68628116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686281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686281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686281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6862811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6862811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6862811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6862811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6862811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6862811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6862811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6862811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6862811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6862811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6862811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6862811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6862811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6862811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6862811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6862811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6862811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6862811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6862811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6862811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6862811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6862811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6862811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6862811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6862811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6862811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