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45106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45106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45106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45106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45106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45106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451063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45106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45106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451063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45106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45106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45106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451063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45106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451063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451063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451063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451063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451063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451063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451063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451063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45106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45106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45106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45106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45106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45106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45106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45106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45106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45106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451063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451063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45106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45106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451063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451063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