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55078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55078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55078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55078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55078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55078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550784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55078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55078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550784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55078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55078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55078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55078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55078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55078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55078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55078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55078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55078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55078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55078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55078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55078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55078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55078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55078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55078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55078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55078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55078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55078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55078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550784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550784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55078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55078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550784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550784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