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20252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2025225"/>
            <w:bookmarkStart w:id="1" w:name="__Fieldmark__0_25520252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