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7451438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74514387"/>
            <w:bookmarkStart w:id="1" w:name="__Fieldmark__0_7745143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