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14518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14518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14518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14518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14518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14518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1451898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14518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14518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1451898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14518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14518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14518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145189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14518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145189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145189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145189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145189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145189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145189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145189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145189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14518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14518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14518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14518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14518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14518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14518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14518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14518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14518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145189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145189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14518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14518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145189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145189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