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3554627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3554627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3554627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3554627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3554627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3554627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35546277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3554627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3554627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35546277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3554627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3554627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3554627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3554627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3554627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3554627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3554627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3554627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3554627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3554627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3554627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3554627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3554627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3554627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3554627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3554627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3554627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3554627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3554627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3554627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3554627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3554627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3554627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35546277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35546277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3554627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3554627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35546277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35546277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