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92983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9298392"/>
            <w:bookmarkStart w:id="1" w:name="__Fieldmark__0_12892983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