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0286780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02867807"/>
            <w:bookmarkStart w:id="1" w:name="__Fieldmark__0_370286780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