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6300992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63009922"/>
            <w:bookmarkStart w:id="1" w:name="__Fieldmark__0_86300992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