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9958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9958143"/>
      <w:bookmarkStart w:id="1" w:name="__Fieldmark__15_1839958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9958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9958143"/>
      <w:bookmarkStart w:id="3" w:name="__Fieldmark__16_1839958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9958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9958143"/>
      <w:bookmarkStart w:id="5" w:name="__Fieldmark__17_1839958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9958143"/>
      <w:bookmarkStart w:id="7" w:name="__Fieldmark__19_1839958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