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7594646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75946462"/>
      <w:bookmarkStart w:id="1" w:name="__Fieldmark__15_10759464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7594646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75946462"/>
      <w:bookmarkStart w:id="3" w:name="__Fieldmark__16_107594646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7594646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75946462"/>
      <w:bookmarkStart w:id="5" w:name="__Fieldmark__17_107594646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75946462"/>
      <w:bookmarkStart w:id="7" w:name="__Fieldmark__19_107594646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