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7826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826329"/>
      <w:bookmarkStart w:id="1" w:name="__Fieldmark__0_3647826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