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752122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75212294"/>
      <w:bookmarkStart w:id="1" w:name="__Fieldmark__0_32752122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