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2107763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21077637"/>
      <w:bookmarkStart w:id="1" w:name="__Fieldmark__0_382107763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