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5815031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58150318"/>
      <w:bookmarkStart w:id="1" w:name="__Fieldmark__15_285815031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5815031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58150318"/>
      <w:bookmarkStart w:id="3" w:name="__Fieldmark__16_285815031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5815031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58150318"/>
      <w:bookmarkStart w:id="5" w:name="__Fieldmark__17_285815031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58150318"/>
      <w:bookmarkStart w:id="7" w:name="__Fieldmark__19_285815031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