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7163700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3374290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7863082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3168600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