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13409944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434070372"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2079775590"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6662188"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