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trimming Calculating a trimm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im_intro Trimming your aircraft, calculating initi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things about a simulation is that you can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imaginable situation. When fed with the appropriat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craft or other thing that you simulate may start on the run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engines running, on the platform, with all system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or in mid-air, cruising or in the final phase of a la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describes such a starting point is the state of the mod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. This state is called the "initial condition". Fi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dition that gives a smooth transition from the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o the running simulation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