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etup How to set up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-up hints and concepts on DUECA project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Block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facilitates the implementation of a data-flow architectu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simulations have a data-flow nature. Conside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accompany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s/dataflowblock.png "Block diagram for a simple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s of the real-aircraft can be characterised a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hysical variables, and a block diagram is a comm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esenting the structure of a model of the aircraft.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the arrows represent signals, also typically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s of time.  In a digital simulation,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alculated with an update rate that is high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real "analogue" system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mall enough to be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SIME, each block in a block diagram is normally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". Two types of DUSIME modul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%SimulationModule. For a piece of simu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ific, and that does not do any (direct)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you should implement a %SimulationModule. You do thi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hat is derived from the dueca::SimulationModule class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++ programmers: \ref deriveclass "Derived Class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%HardwareModule. This type of module is used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imulation that directly interfaces with the hard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for example the interfacing code for contro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A %HardwareModule is implemented by creating a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dueca::HardwareModule class. Note that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HardwareModule when you have to be careful with th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ttached to that hardware. For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device that does not require a specific set-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s, displays), you can also use a %SimulationModule o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%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 %SimulationModu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rdwareModule is that the latter receives commands from DUS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en and how to control the hardware, for ex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hardware to a neutral position, perform a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O, etc. A %HardwareModule also uses two ma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ne is implemented as a safe fallback, in which the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ing the hardware, and the other for particip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in which the module also communicates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ading hardware is controlled by such a HardwareModul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rt, it will run through a sequence where i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, activates the hardware, and then brings it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tral position. Only when that is ready the other mod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re started and communi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a SimulationModule and a plain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dule is that a SimulationModule distinguishes extra stat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ations, namely keeping the simulation frozen, adv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. A dueca::Module only runs or not.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be a normal Module; the instrumentation has to be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with either the data from the frozen simulation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ving simulation. However, if you want to show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elling a pilot to manually set the throttle to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ile the simulation is frozen, 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nnels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diagram given in the previous se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blocks are represented by lines with arrow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the blocks. The data that is "sent" over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calar variables or vectors. In DUECA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implemented by "channels", and the type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is flexible. A DUECA diagram of the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s/dataflowdueca.png "Dueca data flow diagram for a simple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block is a module, and each oval is a channel.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channels and read from channels. A module "lives"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node (a computer with DUECA running on it), and a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es not necessarily have to) "flow" between differe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can be distributed between different DUECA node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hown on the diagram, because we want to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ucture of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an send a specific data type, but any kind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cross, strings, floating point values, integers,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se basic data types. The objects that can be sent through channels are called DUECA Communication Objects (DCO). In a DUECA project you will find these in the comm-objects (for communication objects) folders, and they have a filename with a '.dco' suffix. With a code generator, the DCO files are converted to C++ classes that can be sent through channel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ata type for the primary controls (pitch, roll and yaw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ck or yoke and rudder), let's call it PrimaryContro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elements of type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Aircraft primary contro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stick or yoke angle [r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 stick_pitch (Default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lateral stick or wheel angle [r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 stick_roll (Default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udder excursio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 rudder_yaw (Default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\ref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needs to be declared in the file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gment of what comes out of the cod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tick_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tick_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udder_y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, destructor and fur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ata type for the output of an aircraft model.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Output, with an array of 20 elements of type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ircraf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ca::fixvector&lt;double,20&gt;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, destructor and fur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is object uses a dueca::fixvector, a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t is best to make the objects that you send ov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ed size, so memory allocation and de-alloc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Variable-length vectors, such as provided in the st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incur an additional memory allocation and de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which is often not acceptable in a real-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ata type for the input from a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, destructor and fur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 &lt;/ul&gt; Note that there are many more (and possibl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) examples of data that you may wish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Note also that you should not code these data cl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there is a code generator supplied with DUECA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rom a ".dco" (DUECA Communicatio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t adds the code needed to pack and unpack the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optionally provides extra code for e.g., logg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nneltypes Channe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a channel handles a specific type of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an be set up for (almost) any type of data. Befor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several channel types existed. In DUECA 2.0 these wer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, very flexible,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DUECA versions used two different types of channel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data, and the other for event data. Althoug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possible with the new DUECA channel code,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is a good starting point for discussing these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hannel with "stream" data. A stream channel treats its data a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some output or state value. This approximates a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value in the real world. The stream data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at each time it has a single, specific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ata is updated, it is updated for a logical time &lt;i&gt;span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eriod for which the data is considere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hannel with "event" data. An event channel handles "event" data.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that is unique in time, has no "duration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associated with it. Event data is associ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ime, and in a specific channel, and multiple ev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same time. Unlike stream data, where at any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re is a valid value for the data, there may of course also b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, and nothing is written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ghleveldesing Going about a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sed way of starting a design of a simulation for DUEC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set up a data flow model for the simulated system.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imulated system you want to implement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create a SimulationModule (or HardwareModule)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. Carefully consider what data is transmitted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whether this is better represented as "continuous"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s discre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