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minitut C++ concepts and pr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intended as a help for people who have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++. In my view, one does not have to be a full-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programmer to be able to use DUECA, for example some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tw "generate code from a Simulink model" and only wan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Such a job can be done without much prior knowledge of C++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examples and modifying these. Some of the C++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pts you need to understand are explained i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structor "Constructor and Destruc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language that has been designed for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OO programming is centered around (data)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omplex pieces of data, that also have their 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methods) to deal with the data. C++ uses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ontain data, consisting of simple types such as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bjects, or of other classes, and methods, the functio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seful with the data. Two special types of metho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ructor" and the "destruc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othe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lass(int i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, you can make a new instance (a new on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lass object. If you write some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ls the firs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lass my_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l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lass anothe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Class constructor gets called. Several construc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nd since in the first example you did not give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the "default constructor") is chose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objects are no longer needed, the de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By the way, there is only on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should contain code to correctly initiali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lass, but it is not limited to doing only this. DUECA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onstructors with side effects, e.g. when making a chann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(EventChannelReadToken, EventChannelWrite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hannelReadToken, StreamChannelWriteToken),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DUECA about your wishes to use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riveclass "Derived Clas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++ (and other object-oriented languages) the concept of a "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used. One can see a class as a user-definable data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type one can define operations that can be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*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date of birth (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(const char* name, int year, int month, int d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ers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celebratesBirthd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* getN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re method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scribes a new class, (you can also see this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), "Person". You can make an object of type pers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ing the constructor", for example this (a piece of cod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your program) makes a new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j("John", 1980, 12,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"j" is an object of type Person, just like the "i"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bject of type int. Two integers can be added togethe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can not (at least we have not defined how). You can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(which means, available to the general public)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get to know more things about Person j. He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whether j has his birthday today. This us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standard template library, the standard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for example 'cout &lt;&lt; "Sorry"' means print the string "Sorr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e if person "j" celebrates his/he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j.celebratesBirthday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j.getPersonName() &lt;&lt; " celebrates his birthday toda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"Sorry " &lt;&lt; j.getPersonName() &lt;&lt; " it is not your birth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"method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above example, celebratesBirthda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ersonName(). The methods are like functions, and they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f a Person object. Note that the data of a Person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fined here is "private", which means that only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son object can modify or access that data di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getPersonName(), celebratesBirthday() and the constru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(two special methods, one makes a new Person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oys" the Person) are declared "public", any code can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useful to build forth upon the foundations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For the example above, we might want to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dent". The student should have all the properties of a "Pers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a student number (and possibly other proper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has to be kept simple). This is don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udent: public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cri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udent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(const char* name, int year, int month, in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tudent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tud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ethod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that does not know anything about the "Student" 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objects behave just like Person objects. So you can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's birthday with the same code that checks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 In other words, a Student is everything a Person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simulation-specific modul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Module class defined by DUSIME. To DUSIME and DUECA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 acts like a SimulationModule, and DUSIME knows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An additional advantage is that the Simulation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de for useful things, such as taking a snapsh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line with the rest of the simulation,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defined class automatically inhe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itut_templ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your programming career, you wi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ld code and only slightly adapting it for use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For example you have a list of something, an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find the first element, the last element, you nee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or you want to add an element to the list. Then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methingElse, and you take your old list code, an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text that says "something" into "SomethingE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ll this a bit quicker, templates have been inven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lass simply implements a generic action, such as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or, in DUECA, accessing a channel, that can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bjects. The object type is given as a \e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parameter to the template class. For example My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onstructor,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My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nipulat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nsertAt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moveFrom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amp; getFir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nsertAt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moveFrom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amp; getLa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need a list of integers, or a list of space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List&lt;int&gt; int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List&lt;SpacePlane&gt; spaceplane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etera. Then you can use the insertAtBegin() and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e list template class as you desire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. This list class is given here as an example. Lists,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mmon data types are used so often, and by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at there is a standard library for these obje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A href="http://www.sgi.com/tech/stl/"&gt; STL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 STL.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really, really strong reasons, don't inve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y yourself, use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itut_static Sta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USIME module you will often see a few static member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"classname" data member and normally a getMyInco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yParameterTable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iece of MyModule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* const           class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IncoTable*            getMyInco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ParameterTable*       getMyParameter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embers of a class are not to be confused with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used in C/C++, for example, if you have in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have created an integer ii that can only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where it is declared. Static class me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file where they are declared or implemented. 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 clas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a data member, that this data member is shared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at class. So in a DUSIME module,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name". A data member has to have an implementation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e classname of MyModule, you would have in its 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const MyModule::classname = "my-mod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a function member, that this function member does not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class in its call. The following is possible (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yIncoTable() as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dule m( ... module constructor parameters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alling a static member function with objec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.getMyIncoT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alling a static member function witho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dule::getMyInco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static variables in a (member) funct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tMyIncoTabl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coTable* MyModule::getMyInco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IncoTable inco_tabl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(new IncoVariable("altitude", 0.0, 10000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forMode(FlightPath, Constra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arProbe&lt;MyModule,double&gt;(&amp;MyModule::i_z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LL, NULL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co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variable inco_table is a static variable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dule::getMyIncoTable() (static) method will only onc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_table, however many times it is called, and that inco_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memory. That is also why we can retur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_table, without the "static" keyword the inco_table w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very time the function is called, and it would be dele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unc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function like MyModule::getMyIncoTable() gets only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the MyModule class, we could have simply decla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ariable inco_table in the file with the My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However, this leads to \em undefined \em behaviour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em the \em program. The rule for static variables i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types and C-type strings are made at compile time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rogram when you start it, but the creation ord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more complex, static variables, like the inco_tab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So if you use static variables in other static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UECA does, you might be using somethin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. That is why all "complex" static data should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s. If the function returns, you are assured that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itut_scheme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ake things clear, Scheme is not (and is not related to)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d no better section to put this in. Scheme is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hich evolved from another programming language, LISP.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me were designed to provide symbol manipulation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example for symbolic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e version is available from www.gnu.org,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t powerful implementation, suitable as an "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". This version is used in DUECA. Soon after the start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, this scheme interpreter is started and f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These configuration files actuall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program, and you can "program" the configuration.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a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variable a to be equal to the liter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cheme does not make a distinction between functions or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qually define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square x) (* x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all scheme commands are given in brackets.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kes two arguments, and in this second case thes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one with the name of the thing to be defined and a \em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parameter "(square x)", and one with the body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UECA script, the define command is useful to create ali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often ne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normal-priority (make-priority-spec 1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ch-used construct in the dueca.mod file is the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hen you make a module, you want to mak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and that it exists in only one node of a multi-node dueca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 get fed the same dueca.mod file, so there has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determine where your new module is going to liv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akes two to three parameters, and work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some-test) (do-something) (do-something-e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s the test, and if the result is true, it do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fter the test, and if false, it does the "something-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n a dueca.mod script it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myentity                           ;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entity "MY-ENTITY"                 ; name for this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(equal? 0 this-node-id) ; only in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ist                   ; I mak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ke-module 'my-module "" normal-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with a new modu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                      ; close of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)                      ; supply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to all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because the make-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requires one or mo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                          ; close of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                                 ; close off make-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                           ; close off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s many if statements, returning lists of modules 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all you need with respect to writing a DUECA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