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hdf5 DUECA HDF5 lo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gging, a generic module to log channel data to HDF5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 on HDF5 from the [HDF website](https://www.hdfgroup.org/HDF5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HDF5 is a data model, library, and file format for s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naging data. It supports an unlimited variety of data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d is designed for flexible and efficient I/O and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olume and complex data. HDF5 is portable and is ext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llowing applications to evolve in their use of HD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F5 is a very convenient format for logging data, it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can be read into Matlab or Python, and it allows for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and efficient logging of data. Log files ar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 what the "H" stands for), so you can organize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in a single file. In HDF5, you can add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perties" to the branches in your hierarchical data tree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F file can be made self-documented. The cap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most channel data to an HDF5 log was added for dueca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 2017. This uses the service functor concept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ccess, see @ref dcofunctor "DCO service fun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hdf5_capable Capabili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F as a data format is oriented towards logging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ype data matrices. A hierarchical pat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location of the data in the file. Most classes of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 be directly logged in the generated hdf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limitations on the complexity of the DC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member of a DCO object is logged under a separat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a base path to the logging of the data in a channel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are logg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&lt;basepath&gt;/data/&lt;membername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&lt;basepath&gt;/data/&lt;membernam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&lt;basepath&gt;/data/&lt;member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&lt;basepath&gt;/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bers with a fixed length will be logged as a 2-d array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ef dueca::fixvector type will be logged like tha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retty efficient way to log with hd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bers with a variable length @ref dueca::limvect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ef dueca::varvector, std::vector and std::list 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as a 1-d array with variable length v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 Note that logging in this manner in hdf5 is waa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efficient than logging fixed-length data, so avoid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O objects can be nested; if you want to log a DCO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DCO objects, you must indicate that to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*nested* objects (hdf5nest option). In that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DCO objects you are limited to DUECA's own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and fixed length vectors, and to limit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string8, dstring16, etc.). Strings from std::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s from std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td::map container does not work (ye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hdf5_init Adding HDF5 logging to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hdf5 logging capability to your project, add hdf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_COMPONENTS list in your main CMakeList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{.cm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DUECA_COMPONENTS ${SCRIPTLANG} ... hd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using the old Makefile-based project setup,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ject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{.m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OMPONENTS = ....  --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hdf5_dco DC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DF5 logging capabilities are based on ad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the DCO objects. To generate this code,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{.s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hd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ke code that can *not* be nested, to get nes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ar in mind the limitations discussed above, spec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f5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{.s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hdf5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or nesteable code is for DCO objects that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other DCO objects. The limitation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length objects cannot be used in nested DC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code uses c preprocessor defin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ponents. When you don't have hdf5 on a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-hdf5 option is not used, those parts will not b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lso when you no longer need hdf5 logging,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remain in the D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hdf5_module HDF5 lo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tandard HDF5 logging module, called, surpris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dueca::hdf5log::HDF5Logger . To get this module to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which channel and entry must be logged, and rep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quested channels. There is als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nitor a specific channel and create logging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in that channel. You can specify whether logg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ways, or only when the simulation is in advanc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ossible to "throttle" the logging rate,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do this on clean signals, since the data is not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icking only a part of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create customized logging through th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ofunctor "DCO service functor" functionality. The fun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F5 logging are @ref dueca::hdf5log::HDF5DCOWrite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::hdf5log::HDF5DCOReadFunctor, and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::hdf5log::HDF5DCOMetaFun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ging module is configured with the following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include hdf5-logg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hdf5 replayer can replay properly formatted hdf5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dueca::hdf5log::HDF5Replayer. Note that both the lo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er can listen to channels that enable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 or log; opening files or creating log sections in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