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005604084"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54732511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416966128"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667816801"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267813268"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418307277"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572283127"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152108236"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976056734"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