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053637496"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378240243"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289112734"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260858787"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915047257"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151570748"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2131486997"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245788872"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768026441"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669195147"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781442016"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617563718"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1884344360"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814880670"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405029018"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1413490441"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423662329"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2144348816"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82909910"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1798300991"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8619648"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795361121"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1128865461"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1713519905"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380521300"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433970204"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44663967"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843416652"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35180027"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092472828"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998084719"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671124092"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462752948"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515162770"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37952478"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1784621695"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375211395"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122207169"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