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008602168"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274999858"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156851527"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565453491"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409184676"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998400185"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784165631"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2036706980"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866934595"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779671383"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544398478"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967507115"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730957677"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50790311"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610739386"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27445203"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630806637"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562341738"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595308523"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81869490"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268854198"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177490869"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289264270"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77742226"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2053635271"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643745346"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556777659"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720969126"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965202553"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2131120325"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698174868"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353305377"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344930564"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289443393"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1256836281"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898705592"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407188167"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943499255"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1732158908"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474660535"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982167495"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