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423891023"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271858534"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810446066"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9175794"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32361277"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156893129"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357548318"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515553038"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31289192"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439333119"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