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038315706"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1605290747"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1572764540"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