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397074540"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336292419"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554865243"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97486626"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2113462585"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246467506"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91058046"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683041912"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368073227"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4358423"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