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1520796061"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371674728"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1846171003"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1338355627"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223640270"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