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821053247"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637459681"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707280277"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24741288"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649091223"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332263267"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2019615728"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416438617"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590802843"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717465181"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