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171619008"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858731468"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1880580039"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686360119"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004436742"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122139343"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399097983"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102957473"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381060951"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012966198"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545653377"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220976899"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804462579"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634174752"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408512519"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494397105"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293398925"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749225777"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208581498"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2106228239"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644240066"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555337391"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2040558284"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866628896"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946716045"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230481961"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450015553"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528413860"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797345887"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159369252"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095841782"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588752024"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601676976"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235418908"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277326747"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55056571"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399227616"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920114966"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