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2059815348"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1453965850"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1727702886"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