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458823478"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566662612"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2093727034"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846119690"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130238258"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2138322534"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53910495"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1988884393"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1550142419"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867501761"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207665892"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261133176"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338107753"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1531214274"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1669944033"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1382175856"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1008403044"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1843250591"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1933719070"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1431825294"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867856983"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815214745"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86308494"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879301408"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1154056598"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131566860"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358179113"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1150247529"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1166207621"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1695862626"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997046140"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1250641154"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750491043"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