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5279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35837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9206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29676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