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517215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2522983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45687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32096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