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942918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996274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978681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798101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