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669580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66958045"/>
            <w:bookmarkStart w:id="1" w:name="__Fieldmark__5_7669580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66958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66958045"/>
            <w:bookmarkStart w:id="3" w:name="__Fieldmark__8_7669580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66958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66958045"/>
            <w:bookmarkStart w:id="5" w:name="__Fieldmark__11_7669580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66958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66958045"/>
            <w:bookmarkStart w:id="7" w:name="__Fieldmark__14_7669580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66958045"/>
            <w:bookmarkStart w:id="9" w:name="__Fieldmark__15_7669580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66958045"/>
            <w:bookmarkStart w:id="11" w:name="__Fieldmark__16_7669580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66958045"/>
            <w:bookmarkStart w:id="13" w:name="__Fieldmark__17_7669580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669580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66958045"/>
            <w:bookmarkStart w:id="15" w:name="__Fieldmark__20_7669580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669580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66958045"/>
            <w:bookmarkStart w:id="17" w:name="__Fieldmark__25_7669580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66958045"/>
            <w:bookmarkStart w:id="19" w:name="__Fieldmark__33_7669580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66958045"/>
            <w:bookmarkStart w:id="21" w:name="__Fieldmark__34_7669580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66958045"/>
            <w:bookmarkStart w:id="23" w:name="__Fieldmark__35_7669580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66958045"/>
            <w:bookmarkStart w:id="25" w:name="__Fieldmark__36_7669580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66958045"/>
            <w:bookmarkStart w:id="27" w:name="__Fieldmark__37_7669580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66958045"/>
            <w:bookmarkStart w:id="29" w:name="__Fieldmark__38_7669580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66958045"/>
            <w:bookmarkStart w:id="31" w:name="__Fieldmark__39_7669580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66958045"/>
            <w:bookmarkStart w:id="33" w:name="__Fieldmark__40_7669580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66958045"/>
            <w:bookmarkStart w:id="35" w:name="__Fieldmark__41_7669580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66958045"/>
            <w:bookmarkStart w:id="37" w:name="__Fieldmark__42_7669580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66958045"/>
            <w:bookmarkStart w:id="39" w:name="__Fieldmark__43_7669580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66958045"/>
            <w:bookmarkStart w:id="41" w:name="__Fieldmark__44_7669580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66958045"/>
            <w:bookmarkStart w:id="43" w:name="__Fieldmark__45_7669580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66958045"/>
            <w:bookmarkStart w:id="45" w:name="__Fieldmark__46_7669580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66958045"/>
            <w:bookmarkStart w:id="47" w:name="__Fieldmark__47_7669580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66958045"/>
            <w:bookmarkStart w:id="49" w:name="__Fieldmark__48_7669580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66958045"/>
            <w:bookmarkStart w:id="51" w:name="__Fieldmark__49_7669580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66958045"/>
            <w:bookmarkStart w:id="53" w:name="__Fieldmark__50_7669580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66958045"/>
            <w:bookmarkStart w:id="55" w:name="__Fieldmark__51_7669580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66958045"/>
            <w:bookmarkStart w:id="57" w:name="__Fieldmark__52_7669580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66958045"/>
            <w:bookmarkStart w:id="59" w:name="__Fieldmark__53_7669580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66958045"/>
            <w:bookmarkStart w:id="61" w:name="__Fieldmark__54_7669580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66958045"/>
            <w:bookmarkStart w:id="63" w:name="__Fieldmark__55_7669580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66958045"/>
            <w:bookmarkStart w:id="65" w:name="__Fieldmark__56_7669580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66958045"/>
            <w:bookmarkStart w:id="67" w:name="__Fieldmark__57_7669580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66958045"/>
            <w:bookmarkStart w:id="69" w:name="__Fieldmark__58_7669580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66958045"/>
            <w:bookmarkStart w:id="71" w:name="__Fieldmark__59_7669580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66958045"/>
            <w:bookmarkStart w:id="73" w:name="__Fieldmark__60_7669580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66958045"/>
            <w:bookmarkStart w:id="75" w:name="__Fieldmark__61_7669580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66958045"/>
            <w:bookmarkStart w:id="77" w:name="__Fieldmark__62_7669580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66958045"/>
            <w:bookmarkStart w:id="79" w:name="__Fieldmark__63_7669580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66958045"/>
            <w:bookmarkStart w:id="81" w:name="__Fieldmark__64_7669580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66958045"/>
            <w:bookmarkStart w:id="83" w:name="__Fieldmark__65_7669580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66958045"/>
            <w:bookmarkStart w:id="85" w:name="__Fieldmark__66_7669580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66958045"/>
            <w:bookmarkStart w:id="87" w:name="__Fieldmark__67_7669580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66958045"/>
            <w:bookmarkStart w:id="89" w:name="__Fieldmark__68_7669580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66958045"/>
            <w:bookmarkStart w:id="91" w:name="__Fieldmark__69_7669580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66958045"/>
            <w:bookmarkStart w:id="93" w:name="__Fieldmark__70_7669580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66958045"/>
            <w:bookmarkStart w:id="95" w:name="__Fieldmark__72_7669580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66958045"/>
            <w:bookmarkStart w:id="97" w:name="__Fieldmark__73_7669580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66958045"/>
            <w:bookmarkStart w:id="99" w:name="__Fieldmark__74_7669580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66958045"/>
            <w:bookmarkStart w:id="101" w:name="__Fieldmark__75_7669580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