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3594828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3686992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3427980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6706199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