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652581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298387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056951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744760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